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</w:t>
      </w:r>
    </w:p>
    <w:p>
      <w:pPr>
        <w:pStyle w:val="Endereointerio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none"/>
        </w:rPr>
        <w:t>INFORMAÇÃO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ROVA DE EQUIVALÊNCIA À FREQUÊNCIA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O ENSINO SECUNDÁRIO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color w:val="FF0000"/>
          <w:sz w:val="28"/>
          <w:szCs w:val="28"/>
          <w:u w:val="none"/>
          <w:lang w:val="pt-BR"/>
        </w:rPr>
      </w:pPr>
      <w:r>
        <w:rPr>
          <w:color w:val="FF0000"/>
          <w:sz w:val="28"/>
          <w:szCs w:val="28"/>
          <w:u w:val="none"/>
          <w:lang w:val="pt-BR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2"/>
        </w:rPr>
        <w:t xml:space="preserve">  </w:t>
      </w:r>
      <w:r>
        <w:rPr>
          <w:sz w:val="22"/>
        </w:rPr>
        <w:t xml:space="preserve">(conforme o disposto no artigo 72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>Ano letivo: 2024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ISCIPLINA DE </w:t>
      </w:r>
      <w:r>
        <w:rPr>
          <w:b/>
          <w:bCs/>
          <w:sz w:val="28"/>
          <w:szCs w:val="28"/>
        </w:rPr>
        <w:t>PSICOLOGIA B</w:t>
      </w:r>
      <w:r>
        <w:rPr>
          <w:sz w:val="28"/>
          <w:szCs w:val="28"/>
        </w:rPr>
        <w:t xml:space="preserve"> – Código </w:t>
      </w:r>
      <w:r>
        <w:rPr>
          <w:b/>
          <w:bCs/>
          <w:sz w:val="28"/>
          <w:szCs w:val="28"/>
        </w:rPr>
        <w:t>340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do ensino secundário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Psicologia B - 12.º ano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tem por referência o </w:t>
      </w:r>
      <w:r>
        <w:rPr>
          <w:b/>
          <w:spacing w:val="1"/>
          <w:sz w:val="24"/>
          <w:szCs w:val="24"/>
        </w:rPr>
        <w:t>Perfil dos Alunos à Saída da Escolaridade Obrigatóri</w:t>
      </w:r>
      <w:r>
        <w:rPr>
          <w:spacing w:val="1"/>
          <w:sz w:val="24"/>
          <w:szCs w:val="24"/>
        </w:rPr>
        <w:t xml:space="preserve">a e as </w:t>
      </w:r>
      <w:r>
        <w:rPr>
          <w:b/>
          <w:spacing w:val="1"/>
          <w:sz w:val="24"/>
          <w:szCs w:val="24"/>
        </w:rPr>
        <w:t>Aprendizagens Essenciais</w:t>
      </w:r>
      <w:r>
        <w:rPr>
          <w:spacing w:val="1"/>
          <w:sz w:val="24"/>
          <w:szCs w:val="24"/>
        </w:rPr>
        <w:t xml:space="preserve"> de Psicologia B para o 12.º ano e permite avaliar a aprendizagem passível de avaliação numa prova escrita de duração limitada, nomeadament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Explicitar as influências genéticas e epigenéticas no comportamen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Analisar o contributo do inacabamento biológico do ser humano para a sua complexida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Caracterizar os elementos estruturais do sistema nervoso e do cérebro humano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Analisar a relação entre o cérebro humano e a capacidade de adaptação, com rigor, articulando diferentes conhecime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Explicitar o papel dos ambientes no tornar-se human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Mobilizar o conhecimento memorizado em novos contextos, numa perspetiva interdisciplina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Caracterizar os processos cognitivos estruturantes da ação humana e situá-lo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/>
      </w:pPr>
      <w:r>
        <w:rPr>
          <w:spacing w:val="1"/>
          <w:sz w:val="24"/>
          <w:szCs w:val="24"/>
        </w:rPr>
        <w:t>Caracterizar os processos emocionais e o seu papel no comportamento human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Analisar a mente humana como um sistema de construção do mund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Criar alternativas a uma forma tradicional de abordar uma situação-problem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Caracterizar os processos fundamentais de cognição soci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Compreender o conceito de identidade soci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Analisar os processos de influência entre os indivídu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Caracterizar os processos de conflito e de cooperação intergrup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Analisar a resiliência como um processo não exclusivo dos recursos internos do indivíduo, mas dos contextos em que se mov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Analisar criticamente diferentes pontos de vista, concebendo e sustentando um ponto de vista própri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Fazer predições a partir do conhecimento adquirid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7" w:before="96" w:after="0"/>
        <w:ind w:left="929" w:right="124" w:hanging="360"/>
        <w:rPr/>
      </w:pPr>
      <w:r>
        <w:rPr>
          <w:spacing w:val="1"/>
          <w:sz w:val="24"/>
          <w:szCs w:val="24"/>
        </w:rPr>
        <w:t xml:space="preserve">Analisar os traços fundamentais de cada perspetiva estudada, partindo das diversas conceções de ser humano: Evolucionismo [Darwin], psicanalíticas [Freud, Erikson], behavioristas [Skinner, Bandura], humanistas [Rogers], maturacionistas [Gesell], psicossociais [Wallon], cognitivistas e construcionistas [Piaget, Vygotsky], etológicas [Harlow, Bolwlby], bioecológica [Bronfenbrenner], life-span [Paul Bates]. </w:t>
      </w:r>
    </w:p>
    <w:p>
      <w:pPr>
        <w:pStyle w:val="Normal"/>
        <w:widowControl w:val="false"/>
        <w:autoSpaceDE w:val="false"/>
        <w:spacing w:lineRule="auto" w:line="276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E ESTRUTURA DA PROVA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A prova inclui itens de seleção (por exemplo, escolha múltipla) e itens de construção (por exemplo, resposta restrita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s itens podem ter como suporte um ou mais documentos, como textos, imagens ou tabelas.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respostas aos itens podem requerer a mobilização articulada de aprendizagens relativas a mais do que um dos domínios das Aprendizagens Essenciai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142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da uma das provas, relativas às componentes teórica e prática, é cotada para 200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lang w:val="pt-BR"/>
        </w:rPr>
        <w:t>CRITÉRIOS GERAIS DE CLASSIFICA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lang w:val="pt-BR"/>
        </w:rPr>
        <w:t>A classificação a atribuir a cada resposta resulta da aplicação dos critérios gerais e dos critérios específicos apresentados para cada item e é expressa por um número inteir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lang w:val="pt-BR"/>
        </w:rPr>
      </w:pPr>
      <w:r>
        <w:rPr>
          <w:sz w:val="24"/>
          <w:lang w:val="pt-BR"/>
        </w:rPr>
        <w:t>As respostas ilegíveis ou que não possam ser claramente identificadas são classificadas com zero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lang w:val="pt-BR"/>
        </w:rPr>
        <w:t>Em caso de omissão ou de engano na identificação de uma resposta, esta pode ser classificada se for possível identificar inequivocamente o item a que diz respeit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lang w:val="pt-BR"/>
        </w:rPr>
      </w:pPr>
      <w:r>
        <w:rPr>
          <w:sz w:val="24"/>
          <w:lang w:val="pt-BR"/>
        </w:rPr>
        <w:t>Se for apresentada mais do que uma resposta ao mesmo item, só é classificada a resposta que surgir em primeiro luga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SELE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As respostas aos itens de seleção podem ser classificadas de forma dicotómica ou por níveis de desempenho, de acordo com os critérios específicos. No primeiro caso, a pontuação só é atribuída às respostas corretas, sendo todas as outras respostas classificadas com zero pontos. No caso da classificação por níveis de desempenho, a cada nível corresponde uma dada pontuação, de acordo com os critérios específic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Nas respostas aos itens de seleção, a transcrição do texto da opção escolhida é considerada equivalente à indicação da letra ou do número correspondente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CONSTRU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Nos itens de resposta restrita, os critérios de classificação estão organizados por níveis de desempenho. A cada nível de desempenho corresponde uma dada pontuação. Se permanecerem dúvidas quanto ao nível a atribuir, deve optar-se pelo nível mais elevado de entre os dois tidos em consideração. Qualquer resposta que não atinja o nível 1 de desempenho é classificada com zero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Os itens de resposta restrita são classificados tendo em conta o conteúdo e o rigor científic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São consideradas falhas no rigor científico a utilização inadequada ou imprecisa de termos, de conceitos ou de process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As respostas que não apresentem exatamente os termos ou expressões constantes nos critérios específicos de classificação são classificadas em igualdade de circunstâncias com aquelas que os apresentem, desde que o seu conteúdo seja cientificamente válido, adequado ao solicitado e enquadrado pelos documentos curriculares de referênci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Os elementos que, numa resposta, evidenciem contradição não devem ser considerados para efeitos de classificaçã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TERIAL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respostas são registadas em folha própria, fornecida pelo estabelecimento de ensino (modelo oficial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mo material de escrita, apenas pode ser usada caneta ou esferográfica de tinta azul ou pret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ão é permitido o uso de correto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DURA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A prova da componente teórica tem a duração de 90 minutos.</w:t>
      </w:r>
    </w:p>
    <w:p>
      <w:pPr>
        <w:pStyle w:val="Normal"/>
        <w:widowControl w:val="false"/>
        <w:autoSpaceDE w:val="false"/>
        <w:spacing w:lineRule="auto" w:line="360" w:before="33" w:after="0"/>
        <w:ind w:left="149" w:right="125" w:hanging="0"/>
        <w:rPr/>
      </w:pPr>
      <w:r>
        <w:rPr>
          <w:sz w:val="24"/>
          <w:szCs w:val="24"/>
          <w:lang w:val="pt-BR"/>
        </w:rPr>
        <w:t xml:space="preserve">A prova da componente prática tem a duração de 90 minutos,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4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1"/>
          <w:sz w:val="24"/>
          <w:szCs w:val="24"/>
        </w:rPr>
        <w:t>assa</w:t>
      </w:r>
      <w:r>
        <w:rPr>
          <w:sz w:val="24"/>
          <w:szCs w:val="24"/>
        </w:rPr>
        <w:t>r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</w:t>
      </w:r>
      <w:r>
        <w:rPr>
          <w:spacing w:val="37"/>
          <w:sz w:val="24"/>
          <w:szCs w:val="24"/>
        </w:rPr>
        <w:t xml:space="preserve"> de</w:t>
      </w:r>
      <w:r>
        <w:rPr>
          <w:sz w:val="24"/>
          <w:szCs w:val="24"/>
        </w:rPr>
        <w:t xml:space="preserve">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 xml:space="preserve">o. 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44415</wp:posOffset>
          </wp:positionH>
          <wp:positionV relativeFrom="paragraph">
            <wp:posOffset>-259080</wp:posOffset>
          </wp:positionV>
          <wp:extent cx="1403985" cy="537845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6870</wp:posOffset>
          </wp:positionH>
          <wp:positionV relativeFrom="paragraph">
            <wp:posOffset>-259080</wp:posOffset>
          </wp:positionV>
          <wp:extent cx="1109980" cy="485140"/>
          <wp:effectExtent l="0" t="0" r="0" b="0"/>
          <wp:wrapTight wrapText="bothSides">
            <wp:wrapPolygon edited="0">
              <wp:start x="-368" y="0"/>
              <wp:lineTo x="-368" y="20376"/>
              <wp:lineTo x="21499" y="20376"/>
              <wp:lineTo x="21499" y="0"/>
              <wp:lineTo x="-368" y="0"/>
            </wp:wrapPolygon>
          </wp:wrapTight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character" w:styleId="RodapCarter">
    <w:name w:val="Rodapé Cará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0:14:00Z</dcterms:created>
  <dc:creator>Grupo 410</dc:creator>
  <dc:description/>
  <cp:keywords/>
  <dc:language>en-US</dc:language>
  <cp:lastModifiedBy>Utilizador</cp:lastModifiedBy>
  <cp:lastPrinted>2025-05-12T14:48:00Z</cp:lastPrinted>
  <dcterms:modified xsi:type="dcterms:W3CDTF">2025-05-12T13:48:00Z</dcterms:modified>
  <cp:revision>7</cp:revision>
  <dc:subject/>
  <dc:title>COTA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31ae9b0c90de01ade077a649eecfeea0eedf3bd20305df76dc44096bcd9a78</vt:lpwstr>
  </property>
</Properties>
</file>